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/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 ____________ 201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Р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/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 ____________ 201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/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____ ____________ 2018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b/>
          <w:b/>
          <w:sz w:val="32"/>
          <w:szCs w:val="28"/>
        </w:rPr>
      </w:pPr>
      <w:r>
        <w:rPr>
          <w:rFonts w:cs="Courier New" w:ascii="Times New Roman" w:hAnsi="Times New Roman"/>
          <w:b/>
          <w:sz w:val="32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Times New Roman" w:hAnsi="Times New Roman"/>
          <w:b/>
          <w:sz w:val="32"/>
          <w:szCs w:val="28"/>
        </w:rPr>
        <w:t>по информатике для 8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b/>
          <w:b/>
          <w:sz w:val="32"/>
          <w:szCs w:val="28"/>
        </w:rPr>
      </w:pPr>
      <w:r>
        <w:rPr>
          <w:rFonts w:cs="Courier New" w:ascii="Times New Roman" w:hAnsi="Times New Roman"/>
          <w:b/>
          <w:sz w:val="32"/>
          <w:szCs w:val="28"/>
        </w:rPr>
        <w:t xml:space="preserve">Яндуковой Ларисы Алексеевны, 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sz w:val="32"/>
          <w:szCs w:val="28"/>
        </w:rPr>
      </w:pPr>
      <w:r>
        <w:rPr>
          <w:rFonts w:cs="Courier New" w:ascii="Times New Roman" w:hAnsi="Times New Roman"/>
          <w:sz w:val="32"/>
          <w:szCs w:val="28"/>
        </w:rPr>
        <w:t>учителя первой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sz w:val="32"/>
          <w:szCs w:val="28"/>
        </w:rPr>
      </w:pPr>
      <w:r>
        <w:rPr>
          <w:rFonts w:cs="Courier New" w:ascii="Times New Roman" w:hAnsi="Times New Roman"/>
          <w:sz w:val="32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sz w:val="32"/>
          <w:szCs w:val="28"/>
        </w:rPr>
      </w:pPr>
      <w:r>
        <w:rPr>
          <w:rFonts w:cs="Courier New" w:ascii="Times New Roman" w:hAnsi="Times New Roman"/>
          <w:sz w:val="32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rFonts w:ascii="Times New Roman" w:hAnsi="Times New Roman" w:cs="Courier New"/>
          <w:color w:val="FF0000"/>
          <w:sz w:val="32"/>
          <w:szCs w:val="28"/>
        </w:rPr>
      </w:pPr>
      <w:r>
        <w:rPr>
          <w:rFonts w:cs="Courier New" w:ascii="Times New Roman" w:hAnsi="Times New Roman"/>
          <w:color w:val="FF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color w:val="FF0000"/>
          <w:sz w:val="28"/>
          <w:szCs w:val="28"/>
        </w:rPr>
      </w:pPr>
      <w:r>
        <w:rPr>
          <w:rFonts w:cs="Courier New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г. Чистополь, 2018</w:t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suppressAutoHyphens w:val="true"/>
        <w:spacing w:before="0" w:after="200"/>
        <w:ind w:left="0" w:firstLine="567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Рабочая программа по информатике и  ИКТ для 8 классов составлена на основани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Федерального закона от 29 декабря 2012 года №273 «Об образовании в Российской Федерации»,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каза Минобрнауки России от 30.08.2013 года №1015 «Об утверждении порядка организации и осуществления образовательной деятельности по основным общеобразовательным программам - образовательной программе начального общего образования,  образовательной программе основного общего образования и образовательной программе  среднего общего образования», приказа Министерства образования и науки РФ от 17 декабря 2010 года № 1897 «Об утверждении Федерального государственного образовательного стандарта </w:t>
      </w:r>
      <w:r>
        <w:rPr>
          <w:rFonts w:cs="Times New Roman" w:ascii="Times New Roman" w:hAnsi="Times New Roman"/>
          <w:sz w:val="22"/>
          <w:szCs w:val="22"/>
          <w:lang w:eastAsia="en-US"/>
        </w:rPr>
        <w:t>основного общего образования» (в редакции приказа Минобрнауки России от 29.12 2014 года №1644), ф</w:t>
      </w:r>
      <w:r>
        <w:rPr>
          <w:rFonts w:cs="Times New Roman" w:ascii="Times New Roman" w:hAnsi="Times New Roman"/>
          <w:sz w:val="22"/>
          <w:szCs w:val="22"/>
        </w:rPr>
        <w:t>едерального государственного образовательного стандарта основного общего образования (ФГОС ООО), примерной образовательной программой основного общего образования по информатике 7-9 классы, программы основного общего образования по информатике (7–9 класс) авторы: Семакин И. Г., Залогова Л. А., Русаков С.В., Шестакова Л. В. ООО «Издательство БИНОМ. Лаборатория знаний»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чебного плана ГБОУ «Чистопольская кадетская школа-интернат» и </w:t>
      </w:r>
      <w:r>
        <w:rPr>
          <w:rFonts w:cs="Times New Roman" w:ascii="Times New Roman" w:hAnsi="Times New Roman"/>
          <w:bCs/>
          <w:sz w:val="22"/>
          <w:szCs w:val="22"/>
        </w:rPr>
        <w:t>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.</w:t>
      </w:r>
    </w:p>
    <w:p>
      <w:pPr>
        <w:pStyle w:val="Style19"/>
        <w:widowControl w:val="false"/>
        <w:suppressAutoHyphens w:val="true"/>
        <w:spacing w:before="0" w:after="200"/>
        <w:ind w:left="0" w:firstLine="567"/>
        <w:contextualSpacing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Рабочая программа составлена с учетом регионального компонента и рассчитана на 35 учебных недель, из расчета 1 час в неделю - 35 учебных часа.</w:t>
      </w:r>
      <w:r>
        <w:rPr>
          <w:rFonts w:cs="Times New Roman" w:ascii="Times New Roman" w:hAnsi="Times New Roman"/>
          <w:b/>
          <w:lang w:eastAsia="en-US"/>
        </w:rPr>
        <w:t xml:space="preserve"> </w:t>
      </w:r>
    </w:p>
    <w:p>
      <w:pPr>
        <w:pStyle w:val="Style19"/>
        <w:widowControl w:val="false"/>
        <w:suppressAutoHyphens w:val="true"/>
        <w:spacing w:before="0" w:after="200"/>
        <w:ind w:left="0" w:firstLine="567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lang w:eastAsia="en-US"/>
        </w:rPr>
        <w:t>Промежуточная аттестация</w:t>
      </w:r>
      <w:r>
        <w:rPr>
          <w:rFonts w:cs="Times New Roman" w:ascii="Times New Roman" w:hAnsi="Times New Roman"/>
          <w:lang w:eastAsia="en-US"/>
        </w:rPr>
        <w:t xml:space="preserve"> в 8 классах проводится в виде контрольной работы.</w:t>
      </w:r>
    </w:p>
    <w:p>
      <w:pPr>
        <w:pStyle w:val="Style19"/>
        <w:widowControl w:val="false"/>
        <w:suppressAutoHyphens w:val="true"/>
        <w:spacing w:before="0" w:after="200"/>
        <w:ind w:left="0" w:firstLine="567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widowControl w:val="false"/>
        <w:suppressAutoHyphens w:val="true"/>
        <w:spacing w:before="0" w:after="200"/>
        <w:ind w:left="0" w:firstLine="567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При изучении курса «Информатика» 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i/>
        </w:rPr>
        <w:t>личностные</w:t>
      </w:r>
      <w:r>
        <w:rPr>
          <w:rFonts w:cs="Times New Roman" w:ascii="Times New Roman" w:hAnsi="Times New Roman"/>
        </w:rPr>
        <w:t xml:space="preserve"> результаты: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приобретение опыта использования электронных средств в учебной и практической деятельности; освоение типичных ситуаций по настройке и управлению персональных средств ИКТ, включая цифровую бытовую технику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своего образовательного уровня и уровня готовности к продолжению обучения с использованием ИКТ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ссуждения об изменении в жизни людей и о новых профессиях, появившихся с изобретением компьютера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ция индивидуальной информационной среды, в том числе с помощью типовых программных средств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При изучении предмета «Информатика» 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i/>
        </w:rPr>
        <w:t>метапредметные результаты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Регулятивные УУД.</w:t>
      </w:r>
    </w:p>
    <w:p>
      <w:pPr>
        <w:pStyle w:val="Normal"/>
        <w:numPr>
          <w:ilvl w:val="0"/>
          <w:numId w:val="14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оение способов решения проблем творческого характера в жизненных ситуациях;</w:t>
      </w:r>
    </w:p>
    <w:p>
      <w:pPr>
        <w:pStyle w:val="Normal"/>
        <w:numPr>
          <w:ilvl w:val="0"/>
          <w:numId w:val="14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умений ставить цель, планирование достижения этой цели;</w:t>
      </w:r>
    </w:p>
    <w:p>
      <w:pPr>
        <w:pStyle w:val="Normal"/>
        <w:numPr>
          <w:ilvl w:val="0"/>
          <w:numId w:val="14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знавательные УУД. 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ение опыта использования методов и средств информатики для исследования и создания различных графических объектов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создавать и поддерживать индивидуальную информационную среду, обеспечивать защиту значимой информации и личную информационную безопасность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ние основными общеучебными умениями информационного характера: анализа ситуации, планирования деятельности и др.;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ммуникативные УУД.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осуществлять совместную информационную деятельность, в частности при выполнении учебных проектов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решать задачи из разных сфер человеческой деятельности с применением методов информатики и средств ИКТ.</w:t>
      </w:r>
      <w:r>
        <w:br w:type="page"/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ные результаты</w:t>
      </w:r>
    </w:p>
    <w:p>
      <w:pPr>
        <w:pStyle w:val="Normal"/>
        <w:widowControl w:val="false"/>
        <w:spacing w:lineRule="auto" w:line="360"/>
        <w:ind w:left="580" w:hanging="0"/>
        <w:rPr>
          <w:rFonts w:ascii="Times New Roman" w:hAnsi="Times New Roman" w:cs="Times New Roman"/>
          <w:b/>
          <w:b/>
          <w:i/>
          <w:i/>
          <w:color w:val="000000"/>
          <w:spacing w:val="1"/>
          <w:sz w:val="22"/>
          <w:szCs w:val="22"/>
          <w:lang w:val="en-US" w:eastAsia="en-US" w:bidi="ru-RU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2"/>
          <w:szCs w:val="22"/>
          <w:lang w:val="en-US" w:eastAsia="en-US" w:bidi="ru-RU"/>
        </w:rPr>
      </w:r>
    </w:p>
    <w:p>
      <w:pPr>
        <w:pStyle w:val="Normal"/>
        <w:widowControl w:val="false"/>
        <w:spacing w:lineRule="auto" w:line="360"/>
        <w:ind w:left="580" w:hanging="0"/>
        <w:rPr>
          <w:rFonts w:ascii="Times New Roman" w:hAnsi="Times New Roman" w:cs="Times New Roman"/>
          <w:b/>
          <w:b/>
          <w:i/>
          <w:i/>
          <w:color w:val="000000"/>
          <w:spacing w:val="1"/>
          <w:sz w:val="22"/>
          <w:szCs w:val="22"/>
          <w:lang w:val="en-US" w:eastAsia="en-US" w:bidi="ru-RU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2"/>
          <w:szCs w:val="22"/>
          <w:lang w:eastAsia="en-US" w:bidi="ru-RU"/>
        </w:rPr>
        <w:t>Обучающийся научится:</w:t>
      </w:r>
    </w:p>
    <w:p>
      <w:pPr>
        <w:pStyle w:val="Normal"/>
        <w:widowControl w:val="false"/>
        <w:spacing w:lineRule="auto" w:line="360"/>
        <w:ind w:left="580" w:hanging="0"/>
        <w:rPr>
          <w:rFonts w:ascii="Times New Roman" w:hAnsi="Times New Roman" w:cs="Times New Roman"/>
          <w:b/>
          <w:b/>
          <w:i/>
          <w:i/>
          <w:color w:val="000000"/>
          <w:spacing w:val="1"/>
          <w:sz w:val="22"/>
          <w:szCs w:val="22"/>
          <w:lang w:val="en-US" w:eastAsia="en-US" w:bidi="ru-RU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2"/>
          <w:szCs w:val="22"/>
          <w:lang w:val="en-US" w:eastAsia="en-US" w:bidi="ru-RU"/>
        </w:rPr>
      </w:r>
    </w:p>
    <w:p>
      <w:pPr>
        <w:pStyle w:val="Normal"/>
        <w:widowControl w:val="false"/>
        <w:numPr>
          <w:ilvl w:val="0"/>
          <w:numId w:val="10"/>
        </w:numPr>
        <w:ind w:left="1420" w:right="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декодировать и кодировать информацию при заданных правилах кодирования;</w:t>
      </w:r>
    </w:p>
    <w:p>
      <w:pPr>
        <w:pStyle w:val="Normal"/>
        <w:widowControl w:val="false"/>
        <w:numPr>
          <w:ilvl w:val="0"/>
          <w:numId w:val="10"/>
        </w:numPr>
        <w:spacing w:before="0" w:after="12"/>
        <w:ind w:left="14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оперировать единицами измерения количества информации;</w:t>
      </w:r>
    </w:p>
    <w:p>
      <w:pPr>
        <w:pStyle w:val="Normal"/>
        <w:widowControl w:val="false"/>
        <w:numPr>
          <w:ilvl w:val="0"/>
          <w:numId w:val="10"/>
        </w:numPr>
        <w:ind w:left="1420" w:right="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оценивать количественные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widowControl w:val="false"/>
        <w:numPr>
          <w:ilvl w:val="0"/>
          <w:numId w:val="10"/>
        </w:numPr>
        <w:ind w:left="14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записывать в двоичной системе целые числа от 0 до 256;</w:t>
      </w:r>
    </w:p>
    <w:p>
      <w:pPr>
        <w:pStyle w:val="Normal"/>
        <w:widowControl w:val="false"/>
        <w:numPr>
          <w:ilvl w:val="0"/>
          <w:numId w:val="10"/>
        </w:numPr>
        <w:ind w:left="1420" w:right="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widowControl w:val="false"/>
        <w:numPr>
          <w:ilvl w:val="0"/>
          <w:numId w:val="10"/>
        </w:numPr>
        <w:ind w:left="1420" w:right="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анализировать информационные модели (таблицы, графики, диаграммы, схемы и др.); 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widowControl w:val="false"/>
        <w:numPr>
          <w:ilvl w:val="0"/>
          <w:numId w:val="10"/>
        </w:numPr>
        <w:ind w:left="1420" w:right="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widowControl w:val="false"/>
        <w:ind w:left="1420" w:right="20" w:hanging="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spacing w:val="1"/>
          <w:sz w:val="22"/>
          <w:szCs w:val="22"/>
          <w:lang w:eastAsia="en-US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2"/>
          <w:szCs w:val="22"/>
          <w:lang w:val="en-US" w:eastAsia="en-US" w:bidi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2"/>
          <w:szCs w:val="22"/>
          <w:lang w:eastAsia="en-US" w:bidi="ru-RU"/>
        </w:rPr>
        <w:t>Обучающийся получит возможность: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2"/>
          <w:szCs w:val="22"/>
          <w:lang w:val="en-US" w:eastAsia="en-US" w:bidi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2"/>
          <w:szCs w:val="22"/>
          <w:lang w:val="en-US" w:eastAsia="en-US" w:bidi="ru-RU"/>
        </w:rPr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научиться определять мощность алфавита, используемого для записи сообщения;</w:t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научиться решать логические задачи с использованием таблиц истинности;</w:t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одержание рабоче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ередача информации в компьютерных сетях 8 ч (4+4)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Информационные услуги компьютерных сетей: электронная почта, телеконференции, файловые архивы пр.  Интернет. 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рактика на компьютере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работа в локальной сети компьютерного класса в режиме обмена файлами; Работа в Интернете (или в учебной имитирующей системе) с почтовой программой, с браузером 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>, с поисковыми программами. Работа с архиваторами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Создание простой </w:t>
      </w:r>
      <w:r>
        <w:rPr>
          <w:rFonts w:cs="Times New Roman" w:ascii="Times New Roman" w:hAnsi="Times New Roman"/>
          <w:sz w:val="22"/>
          <w:szCs w:val="22"/>
          <w:lang w:val="en-US"/>
        </w:rPr>
        <w:t>Web</w:t>
      </w:r>
      <w:r>
        <w:rPr>
          <w:rFonts w:cs="Times New Roman" w:ascii="Times New Roman" w:hAnsi="Times New Roman"/>
          <w:sz w:val="22"/>
          <w:szCs w:val="22"/>
        </w:rPr>
        <w:t>-страницы с помощью текстового процессор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 результате изучения раздела:</w:t>
      </w:r>
    </w:p>
    <w:p>
      <w:pPr>
        <w:pStyle w:val="Normal"/>
        <w:shd w:fill="FFFFFF" w:val="clear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учащиеся знают: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что такое Интернет; какие возможности предоставляет пользователю «Всемирная паутина»  — WWW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учащиеся </w:t>
      </w:r>
      <w:r>
        <w:rPr>
          <w:rFonts w:cs="Times New Roman" w:ascii="Times New Roman" w:hAnsi="Times New Roman"/>
          <w:b/>
          <w:i/>
          <w:sz w:val="22"/>
          <w:szCs w:val="22"/>
        </w:rPr>
        <w:t>умеют: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уществлять просмотр </w:t>
      </w:r>
      <w:r>
        <w:rPr>
          <w:rFonts w:cs="Times New Roman" w:ascii="Times New Roman" w:hAnsi="Times New Roman"/>
          <w:sz w:val="22"/>
          <w:szCs w:val="22"/>
          <w:lang w:val="en-US"/>
        </w:rPr>
        <w:t>Web</w:t>
      </w:r>
      <w:r>
        <w:rPr>
          <w:rFonts w:cs="Times New Roman" w:ascii="Times New Roman" w:hAnsi="Times New Roman"/>
          <w:sz w:val="22"/>
          <w:szCs w:val="22"/>
        </w:rPr>
        <w:t>-страниц с помощью браузера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ть поиск информации в Интернете, используя поисковые системы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ать с одной из программ-архивато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Информационное моделирование 4 ч (3+1)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рактика на компьютере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работа с демонстрационными примерами компьютерных информационных моде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hd w:fill="FFFFFF" w:val="clear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учащиеся знаю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учащиеся </w:t>
      </w:r>
      <w:r>
        <w:rPr>
          <w:rFonts w:cs="Times New Roman" w:ascii="Times New Roman" w:hAnsi="Times New Roman"/>
          <w:b/>
          <w:i/>
          <w:sz w:val="22"/>
          <w:szCs w:val="22"/>
        </w:rPr>
        <w:t>умеют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ывать объект (процесс) в табличной форме для простых случаев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Хранение и обработка информации в базах данных 10 ч (5+5)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базы данных (БД), информационной системы.  Основные понятия БД: запись, поле,  типы полей, первичный ключ. Системы управления БД и принципы работы с ними. Просмотр и редактирование БД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ирование и создание однотабличной БД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ы алгебры логики: основные операции, общее и частное решение, упрощение по законам логики.</w:t>
      </w:r>
    </w:p>
    <w:p>
      <w:pPr>
        <w:pStyle w:val="Normal"/>
        <w:tabs>
          <w:tab w:val="clear" w:pos="708"/>
          <w:tab w:val="left" w:pos="900" w:leader="none"/>
        </w:tabs>
        <w:ind w:firstLine="900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Практика на компьютере:</w:t>
      </w:r>
      <w:r>
        <w:rPr>
          <w:rFonts w:cs="Times New Roman" w:ascii="Times New Roman" w:hAnsi="Times New Roman"/>
          <w:bCs/>
          <w:sz w:val="22"/>
          <w:szCs w:val="22"/>
        </w:rPr>
        <w:t xml:space="preserve"> работа с готовой базой данных: открытие, просмотр, простейшие приемы поиска и сортировки; формирование запросов на поиск с простыми условиями поиска; логические величины, операции, выражения; формирование запросов на поиск с составными условиями поиска; сортировка таблицы по одному и нескольким  ключам; создание однотабличной базы данных; ввод, удаление и добавление записей.</w:t>
      </w:r>
    </w:p>
    <w:p>
      <w:pPr>
        <w:pStyle w:val="Normal"/>
        <w:shd w:fill="FFFFFF" w:val="clear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учащиеся знают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база данных, СУБД, информационная систем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логические операции, как они выполняютс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учащиеся </w:t>
      </w:r>
      <w:r>
        <w:rPr>
          <w:rFonts w:cs="Times New Roman" w:ascii="Times New Roman" w:hAnsi="Times New Roman"/>
          <w:b/>
          <w:i/>
          <w:sz w:val="22"/>
          <w:szCs w:val="22"/>
        </w:rPr>
        <w:t>умеют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рывать готовую БД в одной из СУБД реляционного тип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овывать поиск информации в БД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дактировать содержимое полей БД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ртировать записи в БД по ключу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бавлять и удалять записи в БД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вать и заполнять однотабличную БД в среде СУБ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Табличные вычисления на компьютере 10 ч (5+5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воичная система счисления. Представление чисел в памяти компьютера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роение графиков и диаграмм с помощью электронных таблиц.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ематическое моделирование и решение задач с помощью электронных таблиц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рактика на компьютере:</w:t>
      </w:r>
      <w:r>
        <w:rPr>
          <w:rFonts w:cs="Times New Roman" w:ascii="Times New Roman" w:hAnsi="Times New Roman"/>
          <w:sz w:val="22"/>
          <w:szCs w:val="22"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shd w:fill="FFFFFF" w:val="clear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учащиеся знаю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ческие возможности табличного процессор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учащиеся </w:t>
      </w:r>
      <w:r>
        <w:rPr>
          <w:rFonts w:cs="Times New Roman" w:ascii="Times New Roman" w:hAnsi="Times New Roman"/>
          <w:b/>
          <w:i/>
          <w:sz w:val="22"/>
          <w:szCs w:val="22"/>
        </w:rPr>
        <w:t>умеют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вать электронную таблицу для несложных расчетов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ебно-тематический 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17"/>
        <w:gridCol w:w="900"/>
        <w:gridCol w:w="1080"/>
        <w:gridCol w:w="1142"/>
      </w:tblGrid>
      <w:tr>
        <w:trPr>
          <w:trHeight w:val="2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2" w:right="-1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2" w:right="-1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2" w:right="-1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ор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2" w:right="-1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а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структаж по ТБ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а поведения в кабин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а информации в компьютерных се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модел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ранение и обработка информации в базах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бличные вычисления на компьют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Courier New"/>
        </w:rPr>
      </w:pPr>
      <w:r>
        <w:rPr>
          <w:rFonts w:cs="Courier New" w:ascii="Times New Roman" w:hAnsi="Times New Roman"/>
          <w:b/>
          <w:color w:val="000000"/>
        </w:rPr>
        <w:t>Учебно-методический комплект:</w:t>
      </w:r>
    </w:p>
    <w:p>
      <w:pPr>
        <w:pStyle w:val="Normal"/>
        <w:shd w:fill="FFFFFF" w:val="clear"/>
        <w:spacing w:before="0" w:after="200"/>
        <w:ind w:left="72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макин И. Г., Залогова Л. А., Русаков С. В., Шестакова Л. В. Информатика и ИКТ: учебник для 8 класса. М.: БИНОМ. Лаборатория знаний, 2017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Информатика и ИКТ: задачник-практикум / Под ред. И. Г. Семакина, Е. К. Хеннера. М.: БИНОМ. Лаборатория знаний, 2017.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. Г. Семакин, Т. Ю. Шеина. Методическое пособие по преподаванию курса «Информатика и ИКТ» в основной школе. М.: БИНОМ. Лаборатория знаний, 2015.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contextualSpacing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Набор цифровых образовательных ресурсов (ЦОР) (включен в Единую коллекцию ЦОР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лендарно-тематическое планирование 8 класс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100" w:type="pct"/>
        <w:jc w:val="left"/>
        <w:tblInd w:w="-1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"/>
        <w:gridCol w:w="2230"/>
        <w:gridCol w:w="562"/>
        <w:gridCol w:w="3648"/>
        <w:gridCol w:w="4072"/>
        <w:gridCol w:w="2806"/>
        <w:gridCol w:w="16"/>
        <w:gridCol w:w="692"/>
        <w:gridCol w:w="15"/>
        <w:gridCol w:w="683"/>
        <w:gridCol w:w="16"/>
        <w:gridCol w:w="685"/>
        <w:gridCol w:w="16"/>
      </w:tblGrid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№</w:t>
            </w:r>
          </w:p>
        </w:tc>
        <w:tc>
          <w:tcPr>
            <w:tcW w:w="22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Разделы и темы</w:t>
            </w:r>
          </w:p>
        </w:tc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Кол часов</w:t>
            </w:r>
          </w:p>
        </w:tc>
        <w:tc>
          <w:tcPr>
            <w:tcW w:w="10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Планируемые результаты</w:t>
            </w:r>
          </w:p>
        </w:tc>
        <w:tc>
          <w:tcPr>
            <w:tcW w:w="2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Дата прове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Личностные</w:t>
            </w:r>
          </w:p>
        </w:tc>
        <w:tc>
          <w:tcPr>
            <w:tcW w:w="4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Предметные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Метапредметные</w:t>
            </w:r>
          </w:p>
        </w:tc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.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а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/>
            </w:pPr>
            <w:r>
              <w:rPr>
                <w:rFonts w:cs="Times New Roman" w:ascii="Times New Roman" w:hAnsi="Times New Roman"/>
                <w:szCs w:val="22"/>
              </w:rPr>
              <w:t>Как устроена компьютерная сеть.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и навыки безопасного и целесообразного повед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аботе в компьютерном классе; способность и готовность к принятию ценностей здорового образа жизни за счет знания основных гигиенических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гономических и технических условий безопасной эксплуатации средств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КТ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остные представления о роли ИКТ при изучении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ых предметов и в повседневной жизни; способность увязать учебное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с собственным жизненным опытом, понять значимость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и в области информатики и ИКТ в условиях развит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го общества; умение работать с учебником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представления о месте информатики в системе других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к, о целях изучения курса информатики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09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лектронная почта и другие услуги сетей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я об информации как важнейшем стратегичес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урсе развития личности, государства, общества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общепредметной сущности понятия компьютерная сеть, что такое электронное письмо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представления об компьютерных сетях и электронной почте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09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ппаратное и программное обеспечение сети. 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я    о  технических средствах глобальной сети, протоколах, навыки работы в сети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ённые  представления  о  различных  способах программного обеспечения глобальной сети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общепредметной  сущности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  программное обеспечение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.09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/>
            </w:pPr>
            <w:r>
              <w:rPr>
                <w:rFonts w:cs="Times New Roman" w:ascii="Times New Roman" w:hAnsi="Times New Roman"/>
                <w:szCs w:val="22"/>
              </w:rPr>
              <w:t>Интернет и Всемирная паутина. Поисковые серверы. Формирование простых запросов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концентрации внимания, умения поиска информации в сети умение концентрироваться при выполнении контрольной работы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я  об  Интернете, понятиях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ервер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траница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сайт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  универсальности  глобальной сети, гиперструк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пособа организации связи между сайтами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10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Решение задач на составление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url</w:t>
            </w:r>
            <w:r>
              <w:rPr>
                <w:rFonts w:cs="Times New Roman" w:ascii="Times New Roman" w:hAnsi="Times New Roman"/>
                <w:szCs w:val="22"/>
              </w:rPr>
              <w:t>-адрес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концентрации внимания, умения поиска информации в сети умение концентрироваться при выполнении контрольной работы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я  об  Интернете, понятиях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ервер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траница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сайт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  универсальности  глобальной сети, гиперструк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пособа организации связи между сайтами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собы поиска в Интернет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и навыки безопасного и целесообразного п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аботе в компьютерном классе; навыки концентрации внимания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способов поиска информации в Интернете, способов формирования запросов поисковой системы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 сущности  телеконференций, языка запросов поисковых серверов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поиска в Интернете. Решение задач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и навыки безопасного и целесообразного п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аботе в компьютерном классе; навыки концентрации внимания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способов поиска информации в Интернете, способов формирования запросов поисковой системы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 сущности  телеконференций, языка запросов поисковых серверов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" w:leader="none"/>
                <w:tab w:val="center" w:pos="380" w:leader="none"/>
              </w:tabs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концентрации внимания, понимание  значимости информационной деятельности для современного человека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е  представления  об  информационных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ах  и  их  роли  в  современном  мире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предметные  навыки </w:t>
            </w:r>
          </w:p>
          <w:p>
            <w:pPr>
              <w:pStyle w:val="Normal"/>
              <w:kinsoku w:val="false"/>
              <w:overflowPunct w:val="false"/>
              <w:ind w:left="130" w:hanging="0"/>
              <w:jc w:val="both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ки информации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/>
            </w:pPr>
            <w:r>
              <w:rPr>
                <w:rFonts w:cs="Times New Roman" w:ascii="Times New Roman" w:hAnsi="Times New Roman"/>
                <w:szCs w:val="22"/>
              </w:rPr>
              <w:t>Что такое моделировани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значимости  информационной деятельности для современного человека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е  представления  об информационных процессах  и  их  роли  в  современном  мире;  умение  приводить примеры  хранения   и  передачи  информации  в  деятельности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а, в живой природе, обществе, технике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предметные  навыки  обработки,  хранения  и  передачи информации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ческие информационные модели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ние первичными навыками анализа и критичной оценки  получаемой  информации;  ответственное  отношение  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и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находить ответ на вопрос о том, «какой смысл имеет для меня учение»;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ормирования желания выполнять учебные действия.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 универсальные  умения информационного  характера:  постановка  и  формулирование 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блемы  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чные модели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ние первичными навыками анализа и критичной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и  получаемой  информации;  представление о табличных моделях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я  об  информации  как  одном  из основных  понятий  современной  науки,  об  информационных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ах и их роли в современном мире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иск  и  выделение  необходимой  информации, 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табличных моделей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моделирование на компьютер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 роли  компьютеров  в  жизни современного  человека;  способность   увязать  знания  об  основных возможностях  компьютера   с  собственным  жизненным  опытом 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 представления  об  основных устройствах компьютера и их функциях, моделирование на компьютере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ённые представления   о компьютере как 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ом устройстве обработки информации представленной моделью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сновные понятия 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роли  компьютеров  в  жизни современного  человека;  понимание  значимости  организованной совокупности данных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важности информационных систем, баз данных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назначения  баз данных и информационных систем и назначения элементов реляционных баз данных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истема управления базами данных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назначения систем управления базами данных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 о  системах управления базами данных как программного обеспечения для работы с базами данных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о возможностях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я компьютеров при работе с базами данных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заполнение баз данных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необходимости  упорядоченного хранения больших массивов данных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я  о структуре баз данных, типах и форматах полей баз данных, заполнении баз данных информацией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 и  навыки  организации  по созданию и заполнению баз данных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СУБД. Создание и редактирование базы данных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необходимости  ответственного отношения  к  информационным  ресурсам  и  информационн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у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и соблюдение этапов создания баз данных, умение редактирования баз данных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выки  оперирования  компьютерными 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онными объектами 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логики: логические величины и формулы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ность  увязать  знания  об  основных возможностях  компьютера   с  собственным  жизненным  опытом 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 чувства  личной  ответственности  за  качество  окружающ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й среды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я  о  компьютере  как  универсальном устройстве обработки информации, понимание основ логики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 навыки  и  умения  использования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ьютерных  устройств;  навыки  создания  личного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го пространства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выбора и простые логические выражения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применять теоретические знания для ре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их задач; интерес к изучению вопросов, связанных с созданием логических запросов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 представления  о простых запросах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я  выделять  условия для создания запросов, отвечающих необходимым для поиска в базе данных условиям 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выбора и сложные логические выражения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сфер применения баз данных; способ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теоретические знания для решения практических задач; интерес к изучению вопросов, связанных с базами данных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 реляционных базах данных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правильно выбирать формат полей баз данных в зависимости от решаемой задачи, выполнять сортировку и удаление записей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тировка, удаление и добавление записей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ес к изучению вопросов, связанных с компьютер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ой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инструментах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я графических изображений; развитие основных навыков и умений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я графических редакторов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подбирать и использовать инструментарий для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поставленной задачи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ОГЭ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увязать знания об основных возможност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а с собственным жизненным опытом; интерес к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м с практическим применением компьютеров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х с баз данных на компьютере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навыки и умения использования систем управления базами данных для решения практических задач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увязать знания об основных возможност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а с собственным жизненным опытом; интерес к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м с практическим применением компьютеров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х с баз данных на компьютере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навыки и умения использования систем управления базами данных для решения практических задач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 чисел и систем счисления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роли в жизн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ременного человека навыков работы в различных системах счисления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 позиционных и непозиционных системах счисле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ий спектр умений и навыков использова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х систем счисления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 чисел и двоичная арифметик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   роли  в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зни  современного  человека  навыков  перевода чисел из одной позиционной системы счисления в другую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представления  о  выполнении перевода чисел из одной позиционной системы счисления в другую и выполнении арифметических операций в двоичной системе счисления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ий спектр умений и навыков использова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ичной арифметики и алгоритмов перевода чисел из одной системы счисления в другую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в памяти компьютер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 социальной,  общекультурной  роли  в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зни  современного  человека  знаний о представлении чисел в памяти компьютера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 о  кодировании целых, вещественных чисел в памяти компьютера, об особенностях работы компьютера с вещественными числами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рокий  спектр  умений  и  навыков 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пределению внутреннего представления чисел  с использованием ячеек различных разрядов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электронная таблиц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оциальной, общекультурной роли в жизн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ременного человека навыков работы с электронными таблицами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 о  структуре электронной таблицы, данных в электронной таблице, режимах отображения данных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рокий  спектр  умений  и  навыков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ния  средств  информационных  и  коммуникационных 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й  для   создания  электронных таблиц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заполнения таблицы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оциальной, общекультурной роли в жизн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ременного человека навыков создания электронных таблиц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использования средств создания электронных таблиц и подготовки таблиц к расчетам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ий спектр умений и навыков использования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информационных и коммуникационных технологий для созда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х таблиц и выполнения расчетов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диапазонами. Относительная адресация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оциальной, общекультурной роли в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ременного человека навыков работы с программным обеспечением,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ющим работу с электронными таблицами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 работы  с  программным  обеспечением, поддерживающим работу с электронными таблицами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ий спектр умений и навыков использова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х таблиц, умение работать с диапазонами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овая графика. Условная функция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применять теоретические знания для решения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их задач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 основных  принципов  представления информации  в  электронных таблицах, как в электронных таблицах реализуются логические операции при записи условных функций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 строить с помощью электронной таблицы различные типы диаграмм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гические функции и абсолютные адрес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оциальной, общекультурной роли в жизн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ременного человека навыков создания электронных таблиц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работы с электронными таблицами; умения использовать логические операции при записи условных функций; умения правильно указывать адреса ячеек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ий спектр умений и навыков использования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информационных и коммуникационных технологий для созда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; навыки выполнения вычислительных операций в электронных таблицах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е таблицы и математическое моделировани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увязать знания об основных возможност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а с собственным жизненным опытом; интерес к вопросам,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м с практическим применением компьютеров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х с обработкой электронных таблиц, об этапах математического моделирова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навыки и умения использования инструментов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я электронных таблиц для решения практических задач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р имитационной модели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увязать знания об основных возможност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а с собственным жизненным опытом; интерес к вопросам,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м с практическим применением компьютеров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х с технологией создания и применения электронной таблицы; умения с имитационными моделями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выделять инвариантную сущность внешне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х объектов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5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ОГЭ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418" w:leader="none"/>
                <w:tab w:val="left" w:pos="70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находить ответ на вопрос о том, «какой смысл имеет для меня учение»;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ормирования желания выполнять учебные действия.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х с электронными таблицами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tabs>
                <w:tab w:val="clear" w:pos="708"/>
                <w:tab w:val="left" w:pos="309" w:leader="none"/>
                <w:tab w:val="left" w:pos="560" w:leader="none"/>
              </w:tabs>
              <w:ind w:left="13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</w:rPr>
              <w:t>формирование умения объяснять свой выбор, строить фразы, отвечать на поставленный вопрос, аргументировать;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5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ind w:left="110" w:firstLine="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418" w:leader="none"/>
                <w:tab w:val="left" w:pos="70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я находить ответ на вопрос о том, «какой смысл имеет для меня учение»;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ормирования желания выполнять учебные действия.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х с электронными таблицам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tabs>
                <w:tab w:val="clear" w:pos="708"/>
                <w:tab w:val="left" w:pos="309" w:leader="none"/>
                <w:tab w:val="left" w:pos="560" w:leader="none"/>
              </w:tabs>
              <w:ind w:left="13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</w:rPr>
              <w:t>формирование умения объяснять свой выбор, строить фразы, отвечать на поставленный вопрос, аргументировать;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5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ind w:left="110" w:firstLine="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ое заняти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418" w:leader="none"/>
                <w:tab w:val="left" w:pos="70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ind w:left="130"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5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16" w:before="60" w:after="0"/>
      <w:ind w:right="400" w:firstLine="567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1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1">
    <w:name w:val="Обычный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29:00Z</dcterms:created>
  <dc:creator>валиева</dc:creator>
  <dc:description/>
  <cp:keywords/>
  <dc:language>en-US</dc:language>
  <cp:lastModifiedBy>Larisa Yandukova</cp:lastModifiedBy>
  <dcterms:modified xsi:type="dcterms:W3CDTF">2018-09-30T04:08:00Z</dcterms:modified>
  <cp:revision>11</cp:revision>
  <dc:subject/>
  <dc:title/>
</cp:coreProperties>
</file>